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’expansion du fond océanique / L’accré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es deux plaques se chevauch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Trebuchet MS" w:ascii="Trebuchet MS" w:hAnsi="Trebuchet MS"/>
          <w:lang w:val="fr-FR"/>
        </w:rPr>
        <w:t>Celle située en dessous, plonge à l’asthénosphère, fond et se transforme elle-même en nouvelle asthénosphè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es plaques continentales continuent de bouger [= à bouger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Trebuchet MS" w:ascii="Trebuchet MS" w:hAnsi="Trebuchet MS"/>
          <w:lang w:val="fr-FR"/>
        </w:rPr>
        <w:t>Le point de jonction est toujours matérialisé par des fosses sous-marines qui peuvent atteindre jusqu’à dix mil mètres de profonde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Un arc insula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a formation de l’Himalaya lors de la collision entre l’Inde et l’As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Trebuchet MS" w:ascii="Trebuchet MS" w:hAnsi="Trebuchet MS"/>
          <w:lang w:val="fr-FR"/>
        </w:rPr>
        <w:t>La majeure partie de ces fosses jalonnent le tour de l’océan Pacif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Trebuchet MS" w:ascii="Trebuchet MS" w:hAnsi="Trebuchet MS"/>
          <w:lang w:val="fr-FR"/>
        </w:rPr>
        <w:t>Le raccourcissement de la croûte terrestre forme une chaîne de montagn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Trebuchet MS" w:ascii="Trebuchet MS" w:hAnsi="Trebuchet MS"/>
          <w:lang w:val="fr-FR"/>
        </w:rPr>
        <w:t>La faille de Saint Andréas est née du frottement de deux plaques une contre l’autre, ce glissement provoquant des nombreuses fractu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es marges des plaques sont les zones actives sismique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es zones sismiques se superposent clairement aux limites des plaques lithosphériqu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ertains pays subissent une activité sismique et volcanique assez forte, c’est parce qu’elles sont situées à la limite de deux plaqu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l existe aussi des volcans en plein milieu de certaines plaqu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es points chauds sont des remontées de magma profond, qui lors de leur ascension vers la surface, percent cette surface rigide des plaques et forment des volcans en surf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e point chaud est fixe alors que le plancher, lui il boug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es îles Hawaii sont l’extrémité émergée d’une chaîne de volcan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lles sont un parfait exemple du mouvement du plancher océan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es marges des plaques sont des zones à risque naturel d’éruptions volcaniques et de tremblements de terre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1267"/>
        <w:gridCol w:w="1267"/>
        <w:gridCol w:w="1267"/>
        <w:gridCol w:w="900"/>
        <w:gridCol w:w="1369"/>
        <w:gridCol w:w="1223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540" w:hanging="540"/>
              <w:jc w:val="center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Convergenc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continenta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Convergence océaniqu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Convergence continental-océaniqu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ouli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Dorsa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u centre des plaqu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t>Inespecifique / d’autres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9:00Z</dcterms:created>
  <dc:creator>Rafael Moreno</dc:creator>
  <dc:description/>
  <dc:language>en-US</dc:language>
  <cp:lastModifiedBy>Rafael</cp:lastModifiedBy>
  <cp:lastPrinted>2011-11-24T22:05:00Z</cp:lastPrinted>
  <dcterms:modified xsi:type="dcterms:W3CDTF">2011-11-25T13:16:00Z</dcterms:modified>
  <cp:revision>5</cp:revision>
  <dc:subject/>
  <dc:title>Les continents se sont fractionnés</dc:title>
</cp:coreProperties>
</file>